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ROZHLASOVÁ TVORB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1ISMK/ROTVO/22)</w:t>
      </w:r>
    </w:p>
    <w:p>
      <w:pPr>
        <w:pStyle w:val="Normal"/>
        <w:tabs>
          <w:tab w:val="clear" w:pos="708"/>
          <w:tab w:val="center" w:pos="4536" w:leader="none"/>
          <w:tab w:val="left" w:pos="589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ZS 2025/2026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Garant predmetu:</w:t>
      </w:r>
      <w:r>
        <w:rPr>
          <w:rFonts w:cs="Calibri" w:ascii="Calibri" w:hAnsi="Calibri"/>
          <w:sz w:val="22"/>
          <w:szCs w:val="22"/>
        </w:rPr>
        <w:t xml:space="preserve"> prof. PhDr. Juraj Rusnák, CSc.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juraj.rusnak@unipo.sk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učujúci:</w:t>
      </w:r>
      <w:r>
        <w:rPr>
          <w:rFonts w:cs="Calibri" w:ascii="Calibri" w:hAnsi="Calibri"/>
          <w:sz w:val="22"/>
          <w:szCs w:val="22"/>
        </w:rPr>
        <w:t xml:space="preserve"> doc. PhDr. Miron Pukan, PhD.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miron.pukan@unipo.sk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pôsob ukončenia predmetu: </w:t>
      </w:r>
      <w:r>
        <w:rPr>
          <w:rFonts w:cs="Calibri" w:ascii="Calibri" w:hAnsi="Calibri"/>
          <w:sz w:val="22"/>
          <w:szCs w:val="22"/>
        </w:rPr>
        <w:t xml:space="preserve">priebežné hodnotenie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čet kreditov:</w:t>
      </w:r>
      <w:r>
        <w:rPr>
          <w:rFonts w:cs="Calibri" w:ascii="Calibri" w:hAnsi="Calibri"/>
          <w:sz w:val="22"/>
          <w:szCs w:val="22"/>
        </w:rPr>
        <w:t xml:space="preserve">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enky na udelenie kreditov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tívna účasť na </w:t>
      </w:r>
      <w:r>
        <w:rPr>
          <w:rFonts w:cs="Calibri" w:ascii="Calibri" w:hAnsi="Calibri"/>
          <w:sz w:val="22"/>
          <w:szCs w:val="22"/>
          <w:u w:val="single"/>
        </w:rPr>
        <w:t>seminároch</w:t>
      </w:r>
      <w:r>
        <w:rPr>
          <w:rFonts w:cs="Calibri" w:ascii="Calibri" w:hAnsi="Calibri"/>
          <w:sz w:val="22"/>
          <w:szCs w:val="22"/>
        </w:rPr>
        <w:t xml:space="preserve"> (účasť je povinná, prípadná absencia /max. 2x počas semestra/ musí byť relevantne zdôvodnená a potvrdená); </w:t>
      </w:r>
    </w:p>
    <w:p>
      <w:pPr>
        <w:pStyle w:val="Odsekzoznamu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dmet je ukončený priebežným hodnotením; v priebehu semestra študent navrhne, spracuje, prezentuje na seminári a odovzdá seminárnu prácu: nahrávku vlastnej rozhlasovej relácie spolu s vypracovaným elaborátom obsahujúcim opis priebehu jednotlivých realizačných fáz tvorby. Tento výstup bude hodnotený nasledovne: formálna stránka nahrávky a elaborátu (50 bodov), obsahová stránka nahrávky a elaborátu (50 bodov);</w:t>
      </w:r>
    </w:p>
    <w:p>
      <w:pPr>
        <w:pStyle w:val="Odsekzoznamu"/>
        <w:numPr>
          <w:ilvl w:val="0"/>
          <w:numId w:val="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získanie hodnotenia A  musí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Heading3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ručná osnova predmetu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pecifické otázky tvorby, produkcie a recepcie rozhlasového textu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Technika tvorby a prenosu informácie v rozhlase: scenár, dramaturgia, strih, montáž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arakteristika tvorivého tím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vorba rozhlasovej relácie: od námetu po prezentáciu výsledného tvaru (spravodajstvo, publicistika, beletristické útvary a umelecké žánr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 w:before="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Tematická náplň seminárov:  </w:t>
        <w:tab/>
        <w:t xml:space="preserve"> 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TEORETICKÉ VÝCHODISKÁ ROZHLASOVEJ TVORBY I. </w:t>
      </w:r>
    </w:p>
    <w:p>
      <w:pPr>
        <w:pStyle w:val="Odsekzoznamu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Špecifické otázky tvorby, produkcie a recepcie rozhlasového textu (žánre rozhlasovej publicistiky; dramaturgia). Charakteristika tvorivého tímu; práca rozhlasového redaktora (špecifiká nahrávania v exteriéri/v štúdiu).  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TEORETICKÉ VÝCHODISKÁ ROZHLASOVEJ TVORBY II.</w:t>
      </w:r>
    </w:p>
    <w:p>
      <w:pPr>
        <w:pStyle w:val="Odsekzoznamu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Tvorba publicistického rozhlasového príspevku (rozhovor a jeho dramaturgia; otázky; zahlásenia; strih; tvorba scenára rozhlasového textu).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CVIČNÁ NAHRÁVKA I. (anketa)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nalýza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CVIČNÁ NAHRÁVKA II. (interview)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nalýza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CVIČNÁ NAHRÁVKA III. (reportáž)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nalýza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CVIČNÁ NAHRÁVKA IV.  (glosa)</w:t>
      </w:r>
    </w:p>
    <w:p>
      <w:pPr>
        <w:pStyle w:val="Odsekzoznamu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PREZENTÁCIA ZÁVEREČNÝCH PROJEKTOV</w:t>
      </w:r>
    </w:p>
    <w:p>
      <w:pPr>
        <w:pStyle w:val="Odsekzoznamu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Odporúčaná literatúr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BOYD, A., 1995. Příručka pro novináře. Zpravodajství v rozhlase a televizi. Praha: CNŽ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ERTÍKOVÁ, H., 2012. Abeceda moderátora. Bratislava: Vysoká škola múzických umení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ERTÍKOVÁ, H., 2008. Moderátor za mikrofónom. Bratislava: Vysoká škola múzických umení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UBĚDA, T., 2005. Jazyky a jejich zvuky. Praha: Karolinu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HOCHELOVÁ, V., 2001. Slovník novinárskej teórie a praxe. Nitra: Filozofická fakulta Univerzity Konštantína Filozofa v Nit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MACEK, J., 2015. Média v pohybu. Brno: Muni Pres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MOTAL, J. a kol., 2012. Trendy v médiích II: Rozhlas a televize. Brno: Katedra mediálních studií a žurnalistik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PEKNUŠIAKOVÁ, E., 2014. Rozhlasová publicistika. In: Základy rozhlasovej tvorby. Prešov: Prešovská univerzita v Prešo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EKNUŠIAKOVÁ, E., 2014. Príprava na rozhlasové vysielanie. In: Základy rozhlasovej tvorby. Prešov: Prešovská univerzita v Prešo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EKNUŠIAKOVÁ, E., 2013. Technika dýchania a dychové cvičenia v procese výučby odboru masmediálne štúdiá - predmet Rečové praktikum 3. In: Jazyk a kultúra, roč. 4, č.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EREBINOSSOFF, P., B. GROSS a L. S. GROSS, 2005. Programming for TV, Radio, and the Internet: Strategy, Development, and Evaluation. Elsevier Scien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REIFOVÁ, I. a kol., 2004. Slovník mediálni komunikace. Praha: Portál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RUSNÁK, J. a kol., 2010. Texty elektronických médií. Prešov: Filozofická fakulta Prešovskej univerzity v Prešo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RUSNÁK, J., 2008. Textúry elektronických médií. Prešov: Filozofická fakulta Prešovskej univerzi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RUSNÁK, J., 2019. Nové trendy v programovaní elektronických médií. Prešov: Vydavateľstvo Prešovskej univerzi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RUSS-MOHL, S. a H. BAKIČOVÁ, 2005. Žurnalistika: Komplexní průvodce praktickou žurnalistikou. Praha: Grada Publishing, a. 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LANČOVÁ, D., 2001. Základy praktickej rétoriky. Prešov: Náu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LOVÁK, L., 1980. Žánrové špecifiká rozhlasovej žurnalistiky. Bratislava: Univerzita Komenského v Bratisla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UŠER, A. a kol., 2010. Praktikum mediálnej tvorby. Bratislava: EUROKÓDEX, s. r. 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ZVALOVÁ, R., 1999. Keď si sadáme za mikrofón. 1. vyd., Bratislava: LOG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ŽANTOVSKÁ, I., 2015. Rétorika a komunikace. Praha: Dokořá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námk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rípade dištančnej formy výučby bude potrebné plniť priebežné úlohy: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ívna účasť online výučby/samoštúdium pripravených študijných materiálov (komentovaná ppt prezentácia, audio-/videoprednáška)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ovzdanie návrhu autorskej rozhlasovej nahrávky (odôvodnenie výberu témy, respondentov, približná predstava spracovania témy; každý jednotlivo)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ebežné odovzdávanie čiastkových auditívnych výstupov – cvičných nahrávok vybraných rozhlasových žánrov; jednotlivých súčastí záverečného rozhlasového projektu (každý jednotlivo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3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09220</wp:posOffset>
              </wp:positionV>
              <wp:extent cx="5743575" cy="0"/>
              <wp:effectExtent l="0" t="5080" r="26670" b="31750"/>
              <wp:wrapNone/>
              <wp:docPr id="2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6pt" to="451.85pt,8.6pt" ID="Rovná spojnica 3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jc w:val="righ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PAGE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2</w:t>
    </w:r>
    <w:r>
      <w:rPr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pacing w:val="4"/>
        <w:w w:val="120"/>
        <w:sz w:val="18"/>
        <w:szCs w:val="18"/>
      </w:rPr>
    </w:pPr>
    <w:r>
      <w:rPr>
        <w:rFonts w:cs="Calibri" w:ascii="Calibri" w:hAnsi="Calibri"/>
        <w:b/>
        <w:spacing w:val="4"/>
        <w:w w:val="120"/>
        <w:sz w:val="18"/>
        <w:szCs w:val="18"/>
      </w:rPr>
      <w:t>Katedra komunikačných a mediálnych štúdií, Prešovská univerzita v Prešove</w:t>
    </w:r>
  </w:p>
  <w:p>
    <w:pPr>
      <w:pStyle w:val="Footer"/>
      <w:tabs>
        <w:tab w:val="clear" w:pos="708"/>
        <w:tab w:val="left" w:pos="28" w:leader="none"/>
        <w:tab w:val="left" w:pos="3119" w:leader="none"/>
        <w:tab w:val="left" w:pos="4962" w:leader="none"/>
        <w:tab w:val="left" w:pos="7938" w:leader="none"/>
      </w:tabs>
      <w:rPr/>
    </w:pPr>
    <w:r>
      <w:rPr>
        <w:rFonts w:cs="Calibri" w:ascii="Calibri" w:hAnsi="Calibri"/>
        <w:b/>
        <w:sz w:val="14"/>
        <w:szCs w:val="16"/>
      </w:rPr>
      <w:t>Adresa:</w:t>
    </w:r>
    <w:r>
      <w:rPr>
        <w:rFonts w:cs="Calibri" w:ascii="Calibri" w:hAnsi="Calibri"/>
        <w:sz w:val="14"/>
        <w:szCs w:val="16"/>
      </w:rPr>
      <w:t xml:space="preserve"> Ul. 17. novembra 1, 080 01 Prešov    </w:t>
    </w:r>
    <w:r>
      <w:rPr>
        <w:rFonts w:cs="Calibri" w:ascii="Calibri" w:hAnsi="Calibri"/>
        <w:b/>
        <w:sz w:val="14"/>
        <w:szCs w:val="16"/>
      </w:rPr>
      <w:t>Telefón:</w:t>
    </w:r>
    <w:r>
      <w:rPr>
        <w:rFonts w:cs="Calibri" w:ascii="Calibri" w:hAnsi="Calibri"/>
        <w:sz w:val="14"/>
        <w:szCs w:val="16"/>
      </w:rPr>
      <w:t xml:space="preserve"> </w:t>
    </w:r>
    <w:r>
      <w:rPr>
        <w:rFonts w:cs="Helvetica" w:ascii="Calibri" w:hAnsi="Calibri"/>
        <w:sz w:val="14"/>
        <w:szCs w:val="16"/>
      </w:rPr>
      <w:t>051/7570 842</w:t>
    </w:r>
    <w:r>
      <w:rPr>
        <w:rFonts w:cs="Calibri" w:ascii="Calibri" w:hAnsi="Calibri"/>
        <w:sz w:val="14"/>
        <w:szCs w:val="16"/>
      </w:rPr>
      <w:tab/>
      <w:t xml:space="preserve">   </w:t>
    </w:r>
    <w:r>
      <w:rPr>
        <w:rFonts w:cs="Helvetica" w:ascii="Calibri" w:hAnsi="Calibri"/>
        <w:b/>
        <w:sz w:val="14"/>
        <w:szCs w:val="16"/>
      </w:rPr>
      <w:t>E-mail:</w:t>
    </w:r>
    <w:r>
      <w:rPr>
        <w:rFonts w:cs="Helvetica" w:ascii="Calibri" w:hAnsi="Calibri"/>
        <w:sz w:val="14"/>
        <w:szCs w:val="16"/>
      </w:rPr>
      <w:t xml:space="preserve"> </w:t>
    </w:r>
    <w:hyperlink r:id="rId1">
      <w:r>
        <w:rPr>
          <w:rStyle w:val="InternetLink"/>
          <w:rFonts w:cs="Helvetica" w:ascii="Calibri" w:hAnsi="Calibri"/>
          <w:sz w:val="14"/>
          <w:szCs w:val="16"/>
        </w:rPr>
        <w:t>miroslava.kortvelyessy@ff.unipo.sk</w:t>
      </w:r>
    </w:hyperlink>
    <w:r>
      <w:rPr>
        <w:rFonts w:cs="Calibri" w:ascii="Calibri" w:hAnsi="Calibri"/>
        <w:sz w:val="14"/>
        <w:szCs w:val="16"/>
      </w:rPr>
      <w:tab/>
    </w:r>
  </w:p>
  <w:p>
    <w:pPr>
      <w:pStyle w:val="Footer"/>
      <w:tabs>
        <w:tab w:val="clear" w:pos="708"/>
        <w:tab w:val="left" w:pos="28" w:leader="none"/>
        <w:tab w:val="left" w:pos="3119" w:leader="none"/>
        <w:tab w:val="left" w:pos="4962" w:leader="none"/>
        <w:tab w:val="left" w:pos="7938" w:leader="none"/>
      </w:tabs>
      <w:rPr>
        <w:rFonts w:ascii="Calibri" w:hAnsi="Calibri" w:cs="Calibri"/>
        <w:sz w:val="14"/>
        <w:szCs w:val="16"/>
      </w:rPr>
    </w:pPr>
    <w:r>
      <w:rPr>
        <w:rFonts w:cs="Calibri" w:ascii="Calibri" w:hAnsi="Calibri"/>
        <w:b/>
        <w:sz w:val="14"/>
        <w:szCs w:val="16"/>
      </w:rPr>
      <w:t>Web</w:t>
    </w:r>
    <w:r>
      <w:rPr>
        <w:rFonts w:cs="Helvetica" w:ascii="Calibri" w:hAnsi="Calibri"/>
        <w:b/>
        <w:sz w:val="14"/>
        <w:szCs w:val="16"/>
      </w:rPr>
      <w:t>:</w:t>
    </w:r>
    <w:r>
      <w:rPr>
        <w:rFonts w:cs="Helvetica" w:ascii="Calibri" w:hAnsi="Calibri"/>
        <w:sz w:val="14"/>
        <w:szCs w:val="16"/>
      </w:rPr>
      <w:t xml:space="preserve"> </w:t>
    </w:r>
    <w:hyperlink r:id="rId2">
      <w:r>
        <w:rPr>
          <w:rStyle w:val="InternetLink"/>
          <w:rFonts w:cs="Helvetica" w:ascii="Calibri" w:hAnsi="Calibri"/>
          <w:sz w:val="14"/>
          <w:szCs w:val="16"/>
        </w:rPr>
        <w:t>http://www.unipo.sk/filozoficka-fakulta/ismks/katedry/komunikacne-medialne-studia/</w:t>
      </w:r>
    </w:hyperlink>
    <w:r>
      <w:rPr>
        <w:rFonts w:cs="Helvetica" w:ascii="Calibri" w:hAnsi="Calibri"/>
        <w:sz w:val="14"/>
        <w:szCs w:val="16"/>
      </w:rPr>
      <w:t xml:space="preserve"> </w:t>
    </w:r>
  </w:p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31140</wp:posOffset>
              </wp:positionV>
              <wp:extent cx="5743575" cy="0"/>
              <wp:effectExtent l="0" t="5080" r="26670" b="31750"/>
              <wp:wrapNone/>
              <wp:docPr id="1" name="Rovná spojnic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2pt" to="451.85pt,18.2pt" ID="Rovná spojnica 1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cs="Calibri" w:ascii="Calibri" w:hAnsi="Calibri"/>
        <w:szCs w:val="24"/>
      </w:rPr>
      <w:t>INŠTITÚT SLOVAKISTIKY A MEDIÁLNYCH ŠTÚDIÍ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32"/>
      <w:szCs w:val="32"/>
      <w:lang w:val="cs-CZ" w:eastAsia="zh-CN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aj.rusnak@unipo.sk" TargetMode="External"/><Relationship Id="rId3" Type="http://schemas.openxmlformats.org/officeDocument/2006/relationships/hyperlink" Target="mailto:miron.pukan@unip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roslava.kortvelyessy@ff.unipo.sk" TargetMode="External"/><Relationship Id="rId2" Type="http://schemas.openxmlformats.org/officeDocument/2006/relationships/hyperlink" Target="http://www.unipo.sk/filozoficka-fakulta/ismks/katedry/komunikacne-medialne-studi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21:00Z</dcterms:created>
  <dc:creator>EP</dc:creator>
  <dc:description/>
  <cp:keywords/>
  <dc:language>en-US</dc:language>
  <cp:lastModifiedBy>user</cp:lastModifiedBy>
  <cp:lastPrinted>2017-09-19T14:09:00Z</cp:lastPrinted>
  <dcterms:modified xsi:type="dcterms:W3CDTF">2025-09-22T12:43:00Z</dcterms:modified>
  <cp:revision>4</cp:revision>
  <dc:subject/>
  <dc:title/>
</cp:coreProperties>
</file>